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-d  (ZA ŠKOLE SPORTA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naziv škole sport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školi sporta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program rada i ciljevi škole sport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članova (pojedinaca) škole sporta prema uzrasti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stručnog osoblja sa obaveznom nevedenom stručnom spremom i zvanj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8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stovi koji se provode u školi sporta, prema kojem planu i program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obrazloženje zahtjeva za sufinanciranje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(navesti naziv i opis aktivnosti/program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sa točnim finansijskim planom za navedene aktivnosti/programe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avesti iznos za sufinnciranje koji se očekuje od Ministarstva za obrazovanje, nauku i sport Zeničko-dobojskog kanton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Ime i prezime osobe odgovorn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o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8:00Z</dcterms:created>
  <dc:creator>1</dc:creator>
  <dc:description/>
  <cp:keywords/>
  <dc:language>en-US</dc:language>
  <cp:lastModifiedBy>Marinko Tokic</cp:lastModifiedBy>
  <cp:lastPrinted>2020-02-07T08:21:00Z</cp:lastPrinted>
  <dcterms:modified xsi:type="dcterms:W3CDTF">2020-02-07T08:24:00Z</dcterms:modified>
  <cp:revision>3</cp:revision>
  <dc:subject/>
  <dc:title>PRIJAVNI OBRAZAC BR</dc:title>
</cp:coreProperties>
</file>